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БОУ «Алабердинская средняя общеобразовательная школ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предотвращению коррупции в системе образования и антикоррупционному образованию обучающихс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2-2023 гг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5153"/>
        <w:gridCol w:w="1701"/>
        <w:gridCol w:w="2233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сполн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и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работка и введение в действие Плана антикоррупционной  деятельности ОУ на срок до 2022-2023 г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ответственных лиц наделенных функциями по предупреждению коррупционных правонарушений. (Обновление спис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ифуллин В.Ю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состава рабочей группы по предотвращению коррупции и антикоррупционному образованию. (Обновление спис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ифуллин В.Ю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с нормативными документами по антикоррупционному образован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3 учебного год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группа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истематическое размещение на сайте школы правовых документов, регламентирующих деятельность учреждения (лицензия, свидетельство об аккредитации, Устава ОУ, положение о режиме работы учреждения, процедурах приема в 1 и 10 класс ОУ, проведения итоговой аттестации обучающихся и других локальных акт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3 учебного год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галиев Т.Р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методических и учебных пособий по организации антикоррупционного образования обучающихся на уроках и внеурочн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3 учебного год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, классные руководител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айонных, республиканских мероприятиях конкурсах антикоррупционной направлен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3 учебного год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по положению</w:t>
            </w:r>
          </w:p>
        </w:tc>
      </w:tr>
    </w:tbl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/>
      </w:pPr>
      <w:r>
        <w:rPr>
          <w:sz w:val="28"/>
          <w:szCs w:val="28"/>
        </w:rPr>
        <w:t>Директор школы:                                          /В.Ю.Гарифуллин</w:t>
      </w:r>
      <w:r>
        <w:rPr/>
        <w:t>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06:11:00Z</dcterms:created>
  <dc:creator>user</dc:creator>
  <dc:description/>
  <cp:keywords/>
  <dc:language>en-US</dc:language>
  <cp:lastModifiedBy>Талип</cp:lastModifiedBy>
  <cp:lastPrinted>2022-01-29T09:43:00Z</cp:lastPrinted>
  <dcterms:modified xsi:type="dcterms:W3CDTF">2022-12-16T16:58:00Z</dcterms:modified>
  <cp:revision>15</cp:revision>
  <dc:subject/>
  <dc:title/>
</cp:coreProperties>
</file>